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6189595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61895958"/>
      <w:bookmarkStart w:id="1" w:name="__Fieldmark__1_366189595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61895958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61895958"/>
      <w:bookmarkStart w:id="3" w:name="__Fieldmark__6_366189595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